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5386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2550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364425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